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b/>
          <w:i/>
          <w:sz w:val="28"/>
          <w:szCs w:val="20"/>
        </w:rPr>
        <w:t>Teacher</w:t>
        <w:tab/>
        <w:t>Mrs. Annette M. Egan</w:t>
        <w:tab/>
        <w:tab/>
        <w:tab/>
        <w:tab/>
        <w:tab/>
        <w:tab/>
        <w:tab/>
        <w:t xml:space="preserve">      2008–2009 Schedule</w:t>
      </w:r>
    </w:p>
    <w:tbl>
      <w:tblPr>
        <w:tblW w:w="13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90"/>
        <w:gridCol w:w="2700"/>
        <w:gridCol w:w="2520"/>
        <w:gridCol w:w="2592"/>
        <w:gridCol w:w="252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N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UE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EDNESDA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HUR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IDAY</w:t>
            </w:r>
          </w:p>
        </w:tc>
      </w:tr>
      <w:tr>
        <w:trPr>
          <w:trHeight w:val="28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:45 – 9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:45 – 9: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:45 – 9: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:45 – 9: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:45 – 9:30</w:t>
            </w:r>
          </w:p>
        </w:tc>
      </w:tr>
      <w:tr>
        <w:trPr>
          <w:trHeight w:val="62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s/Puzzles/Attendanc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 Count/Pledg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yers/Calendar/Rest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s/Puzzles/Attendanc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 Count/Pledg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yers/Calendar/Restro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s/Puzzles/Attendanc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 Count/Pledg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yers/Calendar/Restro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s/Puzzles/Attendanc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 Count/Pledg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yers/Calendar/Restro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s/Puzzles/Attendanc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 Count/Pledg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yers/Calendar/Restro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:30 – 10: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:30 – 10: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:30 – 10: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:30 – 10: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9:30 – 10:15</w:t>
            </w:r>
          </w:p>
        </w:tc>
      </w:tr>
      <w:tr>
        <w:trPr>
          <w:trHeight w:val="7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Ar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Ar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Ar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BRARY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04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:15 – 11: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:15 – 11: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:15 – 11: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:15 – 11: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:30 – 11:15</w:t>
            </w:r>
          </w:p>
        </w:tc>
      </w:tr>
      <w:tr>
        <w:trPr>
          <w:trHeight w:val="7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Ar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Ar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Ar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Ar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1:15 – 11: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1:15-11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:15 – 11:4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:15-:11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:15 – 11:45</w:t>
            </w:r>
          </w:p>
        </w:tc>
      </w:tr>
      <w:tr>
        <w:trPr>
          <w:trHeight w:val="696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unc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troo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un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estroo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un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troom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un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estroo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un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troom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:45 – 12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:45-12: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:45 – 12: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:45-12: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:45 – 12:30</w:t>
            </w:r>
          </w:p>
        </w:tc>
      </w:tr>
      <w:tr>
        <w:trPr>
          <w:trHeight w:val="68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ss/r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ss/r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ss/re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ss/r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ss/rest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:30 – 1: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:45-1: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:40 – 1: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:30-1: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:30 – 1:15</w:t>
            </w:r>
          </w:p>
        </w:tc>
      </w:tr>
      <w:tr>
        <w:trPr>
          <w:trHeight w:val="66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U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SIC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IG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OW-N-TELL</w:t>
            </w:r>
          </w:p>
        </w:tc>
      </w:tr>
      <w:tr>
        <w:trPr>
          <w:trHeight w:val="264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:15 – 2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:15-2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:15 – 2: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:15-2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:15 – 2:00</w:t>
            </w:r>
          </w:p>
        </w:tc>
      </w:tr>
      <w:tr>
        <w:trPr>
          <w:trHeight w:val="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ig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ig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igion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Religion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:00 – 2: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:00 – 2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:00 – 2:4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:00 – 2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:00 – 2:45</w:t>
            </w:r>
          </w:p>
        </w:tc>
      </w:tr>
      <w:tr>
        <w:trPr>
          <w:trHeight w:val="50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-2:15 Sna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5-2:40 Science/Social Studies/Heal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-2:15 Sna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5-2:40 Science/Social Studies/Healt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-2:15 Sna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5-2:40 Science/Social Studies/Heal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-2:15 Sna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5-2:40 Science/Social Studies/Heal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-2:15 Sna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5-2:40 Science/Social Studies/Heal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3:09:00Z</dcterms:created>
  <dc:creator>Seton</dc:creator>
  <dc:description/>
  <cp:keywords/>
  <dc:language>en-US</dc:language>
  <cp:lastModifiedBy>amegan</cp:lastModifiedBy>
  <cp:lastPrinted>2008-10-17T15:23:00Z</cp:lastPrinted>
  <dcterms:modified xsi:type="dcterms:W3CDTF">2008-10-17T19:23:00Z</dcterms:modified>
  <cp:revision>4</cp:revision>
  <dc:subject/>
  <dc:title> </dc:title>
</cp:coreProperties>
</file>